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Find New Motor Homes for Sale</w:t>
      </w:r>
    </w:p>
    <w:p>
      <w:pPr>
        <w:pStyle w:val="Normal"/>
        <w:rPr/>
      </w:pPr>
      <w:r>
        <w:rPr/>
      </w:r>
    </w:p>
    <w:p>
      <w:pPr>
        <w:pStyle w:val="Normal"/>
        <w:rPr/>
      </w:pPr>
      <w:r>
        <w:rPr/>
        <w:t>Are you looking to buy a motor home?  If you are, you will need to decide whether you would like to buy a new motor home or a used one.  While many people prefer buying used motor homes, as they are often more affordable, you may already have your heart set on buying a new one.</w:t>
      </w:r>
    </w:p>
    <w:p>
      <w:pPr>
        <w:pStyle w:val="Normal"/>
        <w:rPr/>
      </w:pPr>
      <w:r>
        <w:rPr/>
      </w:r>
    </w:p>
    <w:p>
      <w:pPr>
        <w:pStyle w:val="Normal"/>
        <w:rPr/>
      </w:pPr>
      <w:r>
        <w:rPr/>
        <w:t>If you would like to buy a new motor home for yourself, do you know where you can look?  Unfortunately, when it comes to buying a new motor home, not all hopefully motor home owners realize just how many options they have.  While you may not realize it at the time, not knowing all of your options, when it comes to buying a new motor home, can be a costly mistake.  If you would like to take the time to familiarize yourself with all of your options, you will want to continue reading on.</w:t>
      </w:r>
    </w:p>
    <w:p>
      <w:pPr>
        <w:pStyle w:val="Normal"/>
        <w:rPr/>
      </w:pPr>
      <w:r>
        <w:rPr/>
      </w:r>
    </w:p>
    <w:p>
      <w:pPr>
        <w:pStyle w:val="Normal"/>
        <w:rPr/>
      </w:pPr>
      <w:r>
        <w:rPr/>
        <w:t>One of the best places to buy a new motor home from is a motor home dealership.  Motor home dealerships are dealerships that tend to have a focus solely on motor homes.  What is nice about shopping for a for sale motor home t a motor home dealership is that you will have a number of different motor homes to choose from.  Many motor home dealerships can also set you up with financing, if you will need it.</w:t>
      </w:r>
    </w:p>
    <w:p>
      <w:pPr>
        <w:pStyle w:val="Normal"/>
        <w:rPr/>
      </w:pPr>
      <w:r>
        <w:rPr/>
      </w:r>
    </w:p>
    <w:p>
      <w:pPr>
        <w:pStyle w:val="Normal"/>
        <w:rPr/>
      </w:pPr>
      <w:r>
        <w:rPr/>
        <w:t>In addition to visiting motor home dealerships, you may also want to think about stopping by some of your local car dealerships. While car dealerships often have a focus on traditional vehicles, like cars, trucks, vans, or SUVs, you may also be able to find a number of new motor homes for sale. One of the best times to come across new motor homes for sale at car dealerships is in the springtime.</w:t>
      </w:r>
    </w:p>
    <w:p>
      <w:pPr>
        <w:pStyle w:val="Normal"/>
        <w:rPr/>
      </w:pPr>
      <w:r>
        <w:rPr/>
      </w:r>
    </w:p>
    <w:p>
      <w:pPr>
        <w:pStyle w:val="Normal"/>
        <w:rPr/>
      </w:pPr>
      <w:r>
        <w:rPr/>
        <w:t>If you would like to try and buy a new motor home from a motor home dealership or a car dealership, you may have the best luck just stopping by a local dealership.  If you are unable to find what you are looking for locally, like in the town that you live in, you may want to think about using the internet.  Online business directories and an online standard internet search may be able to help you find and familiarize yourself with motor home dealerships and car dealerships that may have a large selection of motor homes for sale.</w:t>
      </w:r>
    </w:p>
    <w:p>
      <w:pPr>
        <w:pStyle w:val="Normal"/>
        <w:rPr/>
      </w:pPr>
      <w:r>
        <w:rPr/>
      </w:r>
    </w:p>
    <w:p>
      <w:pPr>
        <w:pStyle w:val="Normal"/>
        <w:rPr/>
      </w:pPr>
      <w:r>
        <w:rPr/>
        <w:t>Speaking of using the internet, you can also use the internet to help you find new motor homes for sale. As it was previously stated, many motor home dealerships have online websites.  These online websites will not only give you directions to the dealership in question, but they may also allow you to examine the on hand inventory of for sale motor homes.  This is nice if you would have to travel a long distance to find the closest motor home dealership.</w:t>
      </w:r>
    </w:p>
    <w:p>
      <w:pPr>
        <w:pStyle w:val="Normal"/>
        <w:rPr/>
      </w:pPr>
      <w:r>
        <w:rPr/>
      </w:r>
    </w:p>
    <w:p>
      <w:pPr>
        <w:pStyle w:val="Normal"/>
        <w:rPr/>
      </w:pPr>
      <w:r>
        <w:rPr/>
        <w:t>Another one of the many ways that you can go about finding new motor homes for sale is by attending motor home showcases, which are also commonly referred to as motor home conventions. These types of conventions are often large in size. They typically involve the showing of for sale motor homes from multiple motor home dealers, often from all across the state.  Many motor home showcases or motor home conventions are held in large public place, like in state fair ground buildings.  You should be able to learn about motor home showcases or motor home conventions by regularly examining your local newspapers or by watching your local television channel commercials.</w:t>
      </w:r>
    </w:p>
    <w:p>
      <w:pPr>
        <w:pStyle w:val="Normal"/>
        <w:rPr/>
      </w:pPr>
      <w:r>
        <w:rPr/>
      </w:r>
    </w:p>
    <w:p>
      <w:pPr>
        <w:pStyle w:val="Normal"/>
        <w:rPr/>
      </w:pPr>
      <w:r>
        <w:rPr/>
        <w:t>As outlined above, there are a number of different ways that you can go about finding and buying new motor homes for sale.  As a reminder, you will want to make sure that you don’t buy a new motor home on an impulse. Motor homes are expensive; therefore, they can actually be considered an investment.  As with all other investments, you will want to make sure that you spend your money wisely.</w:t>
      </w:r>
    </w:p>
    <w:p>
      <w:pPr>
        <w:pStyle w:val="Normal"/>
        <w:rPr/>
      </w:pPr>
      <w:r>
        <w:rPr/>
      </w:r>
    </w:p>
    <w:p>
      <w:pPr>
        <w:pStyle w:val="Normal"/>
        <w:rPr/>
      </w:pPr>
      <w:r>
        <w:rPr/>
        <w:t>PPPPP</w:t>
      </w:r>
    </w:p>
    <w:p>
      <w:pPr>
        <w:pStyle w:val="Normal"/>
        <w:rPr/>
      </w:pPr>
      <w:r>
        <w:rPr/>
      </w:r>
    </w:p>
    <w:p>
      <w:pPr>
        <w:pStyle w:val="Normal"/>
        <w:rPr/>
      </w:pPr>
      <w:r>
        <w:rPr/>
        <w:t>Word Count 66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6:58:00Z</dcterms:created>
  <dc:creator>Jennifer</dc:creator>
  <dc:description/>
  <dc:language>en-US</dc:language>
  <cp:lastModifiedBy>Jennifer</cp:lastModifiedBy>
  <dcterms:modified xsi:type="dcterms:W3CDTF">2007-05-22T12:40:00Z</dcterms:modified>
  <cp:revision>3</cp:revision>
  <dc:subject/>
  <dc:title>How to Find New Motor Homes for Sale</dc:title>
</cp:coreProperties>
</file>